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第５号様式）　　　　　　　　　　　　　　　　　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uto" w:line="360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</w:r>
    </w:p>
    <w:p>
      <w:pPr>
        <w:pStyle w:val="Normal"/>
        <w:spacing w:lineRule="atLeast" w:line="460"/>
        <w:ind w:right="441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ind w:right="4418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　殿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spacing w:lineRule="atLeast" w:line="460"/>
        <w:ind w:right="441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/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　　令和７年度商品プロモーション支援事業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助成金に係る助成事業実績報告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72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　年　 月　　日付　財産経収第　　号をもって交付決定のあった、標記の助成事業を終了しましたので、商品プロモーション支援事業助成金交付要綱第９条の規定により、下記のとおり報告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１　助成事業に要した経費　　　　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金　　　　　　　　　　　円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330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２　助成事業完了年月日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　　　　年　　　月　　　日</w:t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2880" w:leader="none"/>
          <w:tab w:val="left" w:pos="5220" w:leader="none"/>
        </w:tabs>
        <w:rPr/>
      </w:pPr>
      <w:r>
        <w:rPr>
          <w:rFonts w:ascii="BIZ UDP明朝 Medium" w:hAnsi="BIZ UDP明朝 Medium" w:cs="BIZ UDP明朝 Medium" w:eastAsia="BIZ UDP明朝 Medium"/>
          <w:sz w:val="24"/>
        </w:rPr>
        <w:t>３　事業の実績・収支決算　　（別紙　実績報告書のとおり）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3:57:00Z</dcterms:created>
  <dc:creator>ＦＭＶユーザ</dc:creator>
  <dc:description/>
  <cp:keywords/>
  <dc:language>en-US</dc:language>
  <cp:lastModifiedBy>biz06</cp:lastModifiedBy>
  <cp:lastPrinted>2021-12-02T11:57:00Z</cp:lastPrinted>
  <dcterms:modified xsi:type="dcterms:W3CDTF">2024-10-21T01:1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