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７号様式）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-2" w:right="98" w:firstLine="49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-2" w:right="98" w:firstLine="49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072" w:leader="none"/>
        </w:tabs>
        <w:spacing w:lineRule="atLeast" w:line="460"/>
        <w:ind w:left="-4" w:right="-1" w:firstLine="4966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小規模事業者事業承継計画策定完了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　　年　　月　　日付　財産経収第　　号をもって支援決定のあった、標記の計画策定を完了しましたので、下記のとおり、関係書類を添えて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計画策定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261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２　事業承継計画　　　　　　（別紙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23:51:00Z</dcterms:created>
  <dc:creator>ＦＭＶユーザ</dc:creator>
  <dc:description/>
  <cp:keywords/>
  <dc:language>en-US</dc:language>
  <cp:lastModifiedBy>biz06</cp:lastModifiedBy>
  <cp:lastPrinted>2021-06-21T08:40:00Z</cp:lastPrinted>
  <dcterms:modified xsi:type="dcterms:W3CDTF">2022-10-24T06:30:00Z</dcterms:modified>
  <cp:revision>6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