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第１号様式）　　　　　　　　　　　　　　　　　　　　　　　　　　　　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63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知的所有権取得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知的所有権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05</cp:lastModifiedBy>
  <cp:lastPrinted>2011-11-17T09:09:00Z</cp:lastPrinted>
  <dcterms:modified xsi:type="dcterms:W3CDTF">2021-09-10T02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