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知的所有権取得支援　事業計画書　　　　　　　　</w:t>
      </w:r>
      <w:r>
        <w:rPr>
          <w:rFonts w:ascii="BIZ UDPゴシック" w:hAnsi="BIZ UDPゴシック" w:cs="BIZ UDPゴシック" w:eastAsia="BIZ UDPゴシック"/>
          <w:sz w:val="20"/>
        </w:rPr>
        <w:t>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420"/>
        <w:gridCol w:w="1294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者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</w:tr>
      <w:tr>
        <w:trPr>
          <w:trHeight w:val="30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08885</wp:posOffset>
                      </wp:positionH>
                      <wp:positionV relativeFrom="paragraph">
                        <wp:posOffset>-7683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6.05pt;mso-position-vertical-relative:text;margin-left:19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1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7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1" w:hRule="atLeast"/>
          <w:cantSplit w:val="true"/>
        </w:trPr>
        <w:tc>
          <w:tcPr>
            <w:tcW w:w="54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年　　　月　　　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92" w:hRule="atLeast"/>
          <w:cantSplit w:val="true"/>
        </w:trPr>
        <w:tc>
          <w:tcPr>
            <w:tcW w:w="54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今回申請・取得しようとする知的所有権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①特許権　　　　　　②実用新案権　　　　　③意匠権　　　　　　　④商標権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申請・取得しようとするテーマとその概要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　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取得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請求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．取得に関しての課題や問題点があれば記入してください。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　          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</w:t>
            </w:r>
          </w:p>
        </w:tc>
      </w:tr>
      <w:tr>
        <w:trPr>
          <w:trHeight w:val="12154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請求項数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年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１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　・消費税は、経費に含まないでください</w:t>
            </w:r>
          </w:p>
          <w:p>
            <w:pPr>
              <w:pStyle w:val="TextBody"/>
              <w:spacing w:lineRule="auto" w:line="240"/>
              <w:ind w:left="207" w:hanging="8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・科目の欄は、「出願料」「登録料」「特許料」「審査請求料」「謝金」等を記入します。</w:t>
            </w:r>
          </w:p>
          <w:p>
            <w:pPr>
              <w:pStyle w:val="TextBody"/>
              <w:spacing w:lineRule="auto" w:line="240"/>
              <w:ind w:left="208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内容は下記を参考にして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出願料」特許等の出願料、電子化手数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登録料」商標登録等の登録料</w:t>
            </w:r>
          </w:p>
          <w:p>
            <w:pPr>
              <w:pStyle w:val="Normal"/>
              <w:ind w:firstLine="1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（ただし、初期登録にかかわるもののみ対象となります。更新登録申請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特許料」初３年度分の特許料のみが対象となります。（４年目以降の特許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審査請求料」等特許の審査請求料、実用新案技術評価請求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謝金」弁理士の謝金（経費に算入する場合は、下記「弁理士への依頼の有無」の欄も記入してください。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lang w:val="en-US" w:eastAsia="en-US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7015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743075" cy="43815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3075" cy="4381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  <w:t>（千円未満端数切捨て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7.25pt;height:34.5pt;mso-wrap-distance-left:9.05pt;mso-wrap-distance-right:9.05pt;mso-wrap-distance-top:0pt;mso-wrap-distance-bottom:0pt;margin-top:25.7pt;mso-position-vertical-relative:text;margin-left:19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4"/>
                                      <w:szCs w:val="12"/>
                                    </w:rPr>
                                    <w:t>（千円未満端数切捨て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6"/>
                    </w:rPr>
                    <w:t>（５万円限度、特許権のみ１０万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</w:tc>
      </w:tr>
      <w:tr>
        <w:trPr>
          <w:trHeight w:val="226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７．弁理士への依頼の有無　　　　　　有　　　　　無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「有」の場合は、弁理士の氏名・所在地および依頼の内容を記入してください。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（「○○市」までで結構です）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依頼内容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106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８．貴社ですでに所有している知的所有権の件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特許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実用新案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意匠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商標権　　　　件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19-03-29T18:03:00Z</cp:lastPrinted>
  <dcterms:modified xsi:type="dcterms:W3CDTF">2024-10-21T01:13:00Z</dcterms:modified>
  <cp:revision>40</cp:revision>
  <dc:subject/>
  <dc:title/>
</cp:coreProperties>
</file>