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　令和６年度商品プロモーション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年　 月　　日付　財産経収第　　号をもって交付決定のあった、標記の助成事業を終了しましたので、商品プロモーション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３　事業の実績・収支決算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57:00Z</dcterms:created>
  <dc:creator>ＦＭＶユーザ</dc:creator>
  <dc:description/>
  <cp:keywords/>
  <dc:language>en-US</dc:language>
  <cp:lastModifiedBy>biz06</cp:lastModifiedBy>
  <cp:lastPrinted>2021-12-02T11:57:00Z</cp:lastPrinted>
  <dcterms:modified xsi:type="dcterms:W3CDTF">2023-10-18T08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