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様式６）</w:t>
      </w:r>
    </w:p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103"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103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  <w:tab w:val="left" w:pos="9180" w:leader="none"/>
        </w:tabs>
        <w:spacing w:lineRule="atLeast" w:line="460"/>
        <w:ind w:left="5103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令和６年度新市場開拓支援事業助成金に係る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助成事業実績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令和６年７月１７日付６財産経発第４８号をもって交付決定のあった、標記の助成事業を終了しましたので、新市場開拓支援事業助成金交付要綱第１１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8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１　助成事業に要した経費　　　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金　　　　　　　　　　円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330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２　助成事業完了年月日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　　　　　年　　月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３　事業の成果　　　　　　　　　　（事業実績書のとおり）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880" w:leader="none"/>
          <w:tab w:val="left" w:pos="5220" w:leader="none"/>
        </w:tabs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/>
      </w:pPr>
      <w:r>
        <w:rPr>
          <w:rFonts w:ascii="BIZ UDP明朝 Medium" w:hAnsi="BIZ UDP明朝 Medium" w:cs="BIZ UDP明朝 Medium" w:eastAsia="BIZ UDP明朝 Medium"/>
          <w:sz w:val="24"/>
        </w:rPr>
        <w:t>４　助成事業に要した経費　　　（経費支出表および事業収支決算書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日付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1:34:00Z</dcterms:created>
  <dc:creator/>
  <dc:description/>
  <cp:keywords/>
  <dc:language>en-US</dc:language>
  <cp:lastModifiedBy>biz06</cp:lastModifiedBy>
  <cp:lastPrinted>2007-03-06T11:11:00Z</cp:lastPrinted>
  <dcterms:modified xsi:type="dcterms:W3CDTF">2024-07-22T02:16:00Z</dcterms:modified>
  <cp:revision>45</cp:revision>
  <dc:subject/>
  <dc:title>事業実績報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