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５）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　　　　　　年　　月　　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spacing w:lineRule="atLeast" w:line="460"/>
        <w:ind w:right="35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35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right="98" w:firstLine="483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83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8" w:firstLine="483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５年度新製品新技術開発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TextBodyIndent"/>
        <w:ind w:right="98" w:firstLine="240"/>
        <w:jc w:val="both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５年７月２７日付５財産経発第２４号をもって交付決定のあった、標記の助成事業の遂行状況について、新製品新技術開発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</w:rPr>
        <w:t>１．助成事業の遂行状況（進捗状況報告書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4"/>
        </w:rPr>
        <w:t>２．助成対象経費の使用状況（経費支出表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51"/>
        <w:tab w:val="left" w:pos="5760" w:leader="none"/>
      </w:tabs>
      <w:spacing w:lineRule="atLeast" w:line="460"/>
      <w:ind w:right="98" w:firstLine="180"/>
      <w:jc w:val="distribute"/>
    </w:pPr>
    <w:rPr>
      <w:sz w:val="24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2:39:00Z</dcterms:created>
  <dc:creator>ＦＭＶユーザ</dc:creator>
  <dc:description/>
  <cp:keywords/>
  <dc:language>en-US</dc:language>
  <cp:lastModifiedBy>biz13</cp:lastModifiedBy>
  <cp:lastPrinted>2020-08-26T09:46:00Z</cp:lastPrinted>
  <dcterms:modified xsi:type="dcterms:W3CDTF">2023-08-07T01:27:00Z</dcterms:modified>
  <cp:revision>6</cp:revision>
  <dc:subject/>
  <dc:title>1遂行状況報告書（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