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５）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　年　　月　　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3518" w:hanging="0"/>
        <w:rPr/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ind w:right="35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  <w:tab w:val="left" w:pos="918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５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進捗状況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 ５ 年 ７ 月 １２ 日付 ５ 財産経発第 ２１ 号をもって交付決定のあった、標記の助成事業の進捗状況について、新市場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事業の遂行状況　　（進捗状況報告書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対象経費の使用状況（経費支出表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日付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03:00Z</dcterms:created>
  <dc:creator/>
  <dc:description/>
  <cp:keywords/>
  <dc:language>en-US</dc:language>
  <cp:lastModifiedBy>biz02</cp:lastModifiedBy>
  <cp:lastPrinted>2006-06-27T15:07:00Z</cp:lastPrinted>
  <dcterms:modified xsi:type="dcterms:W3CDTF">2023-07-27T04:37:00Z</dcterms:modified>
  <cp:revision>33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